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shmallow Meios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083"/>
        <w:gridCol w:w="264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enotyp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notyp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rial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antenn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il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antenn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il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 antenn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green hum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 gum drop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green hump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 Gum drop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green hump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 Gum Drop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 nos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Q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 gum drop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 Nos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q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 gum drop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 nos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q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 gum drop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rly tai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or T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rly pipe cleaner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aight tai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aight pipe cleaner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eye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E or E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umb tack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eye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umbtack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ed Leg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 or L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ed push pin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ear leg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ear push pin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body segment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D or D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large marshmallows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body segment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large marshmallow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2:00Z</dcterms:created>
  <dc:creator>Perquimans County Schools</dc:creator>
  <dc:description/>
  <cp:keywords/>
  <dc:language>en-US</dc:language>
  <cp:lastModifiedBy>Perquimans County Schools</cp:lastModifiedBy>
  <cp:lastPrinted>2006-04-05T08:48:00Z</cp:lastPrinted>
  <dcterms:modified xsi:type="dcterms:W3CDTF">2007-11-09T14:26:00Z</dcterms:modified>
  <cp:revision>3</cp:revision>
  <dc:subject/>
  <dc:title>Marshmallow Meiosis</dc:title>
</cp:coreProperties>
</file>